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NLAGE A/8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PER 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SCUOLA PRIMARIA - ANNO SCOLASTICO 2012/2013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nato/a il ................................... a .......................................... ..........................., provincia ......................... ( ........),      codice fisc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............................................................................ , n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CAP) ............... (comune) ........................................................... (prov.) .......................(......), Tel. ....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PROVINCIALE </w:t>
      </w:r>
      <w:r>
        <w:rPr>
          <w:rFonts w:cs="Verdana" w:ascii="Verdana" w:hAnsi="Verdana"/>
          <w:bCs/>
          <w:sz w:val="16"/>
          <w:szCs w:val="16"/>
          <w:lang w:val="it-IT"/>
        </w:rPr>
        <w:t>(scioglimento della riserva)</w:t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PROVINCIALE </w:t>
      </w:r>
      <w:r>
        <w:rPr>
          <w:rFonts w:cs="Verdana" w:ascii="Verdana" w:hAnsi="Verdana"/>
          <w:bCs/>
          <w:sz w:val="16"/>
          <w:szCs w:val="16"/>
          <w:lang w:val="it-IT"/>
        </w:rPr>
        <w:t>(solo per docenti che sono già inseriti nella graduatoria provinciale di una Intendenza scolastica della provincia di Bolzano)</w:t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CON RISERVA </w:t>
      </w:r>
      <w:r>
        <w:rPr>
          <w:rFonts w:cs="Verdana" w:ascii="Verdana" w:hAnsi="Verdana"/>
          <w:bCs/>
          <w:sz w:val="16"/>
          <w:szCs w:val="16"/>
          <w:lang w:val="it-IT"/>
        </w:rPr>
        <w:t>(qualora la riserva venga sciolta entro la fine di luglio 2012)</w:t>
      </w:r>
    </w:p>
    <w:p>
      <w:pPr>
        <w:pStyle w:val="TextBody"/>
        <w:spacing w:lineRule="auto" w:line="240"/>
        <w:ind w:left="284" w:hanging="284"/>
        <w:jc w:val="left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i docenti di scuola primaria in lingua tedesca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i docenti di seconda lingua nelle scuole primarie in lingua tedesca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gli insegnanti di religione cattolica nelle scuole primarie in lingua tedesca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17/1993 e del  D.P.R. 445/2000 e cosciente delle conseguenze penali di dichiarazioni false: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ICHIARAZIONE TITOLO DI ACCESSO ALLA GRADUATORIA PROVINCIALE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e compilare le voci che interessano)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doneità per l’insegnamento nella scuola primaria per il posto </w:t>
      </w:r>
      <w:r>
        <w:rPr>
          <w:rFonts w:cs="Arial Narrow" w:ascii="Arial Narrow" w:hAnsi="Arial Narrow"/>
          <w:sz w:val="20"/>
          <w:lang w:val="it-IT"/>
        </w:rPr>
        <w:t xml:space="preserve">………………………………………..…………………..…………………..…..…… 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nell’anno …………………… a seguito del superamento di un concorso per soli titoli ed esami presso l’Intendenza tedesca con votazione …………/80 ,  ……………/11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nell’anno ........................... a seguito del superamento della partecipazione alle sessioni riservate presso l’Intendenza tedesca con votazione ...................../10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</w:t>
      </w:r>
      <w:r>
        <w:rPr>
          <w:rFonts w:cs="Verdana" w:ascii="Verdana" w:hAnsi="Verdana"/>
          <w:sz w:val="16"/>
          <w:szCs w:val="16"/>
          <w:lang w:val="it-IT"/>
        </w:rPr>
        <w:t>aurea in scienze della formazione primaria ad indirizzo scuola primaria, data di conseguimento ……..………………………… presso …………………………………………………………………………………………..………………………………………………………………… con votazione …………………/11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conseguita in data …………………………. a seguito di partecipazione ai corsi speciali indetti con decreto ministeriale n. 21/05 e decreto ministeriale n. 100/04 con il seguente punteggio 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titolo professionale conseguito in uno dei Paesi dell’Unione Europea, </w:t>
      </w:r>
      <w:r>
        <w:rPr>
          <w:rFonts w:cs="Verdana" w:ascii="Verdana" w:hAnsi="Verdana"/>
          <w:sz w:val="16"/>
          <w:szCs w:val="16"/>
          <w:lang w:val="it-IT"/>
        </w:rPr>
        <w:t>riconosciuto in data ………………………..…….., con provvedimento ministeriale, ai sensi della Direttiva del Parlamento Europeo e del Consiglio del 07/09/2005 (36/2005CE) recepita nel D.L. 09/11/2007, n. 206, con il seguente punteggio ………………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imitatamente agli aspiranti docenti in possesso del requisito della cittadinanza italiana o comunitaria, idoneità</w:t>
      </w:r>
      <w:r>
        <w:rPr>
          <w:rFonts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ll’insegnamento conseguita </w:t>
      </w:r>
      <w:r>
        <w:rPr>
          <w:rFonts w:cs="Verdana" w:ascii="Verdana" w:hAnsi="Verdana"/>
          <w:sz w:val="16"/>
          <w:szCs w:val="16"/>
          <w:lang w:val="it-IT"/>
        </w:rPr>
        <w:t xml:space="preserve">con il seguente punteggio ………………………………………..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in paesi non appartenenti all’Unione Europea e riconosciuta in data …………………………………………………. </w:t>
      </w:r>
      <w:r>
        <w:rPr>
          <w:rFonts w:cs="Verdana" w:ascii="Verdana" w:hAnsi="Verdana"/>
          <w:sz w:val="16"/>
          <w:szCs w:val="16"/>
          <w:lang w:val="it-IT"/>
        </w:rPr>
        <w:t xml:space="preserve">con provvedimento ministeriale ai sensi dell’art. 49 del DPR 31/08/1999, n. 394, 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clusione in graduatoria con riserva (se la riserva viene sciolta entro la fine di luglio 2012)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aureando entro luglio 2012 in scienze della formazione ad indirizzo scuola primaria presso l’università di …………………………………………………………………………………………………………………………………………………………………………...………………………..………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persona che nell’anno accademico 2007/2008 era iscritta ad un corso di studi per il conseguimento del grado accademico di baccalaureato in teologia dell’indirizzo pedagogico-didattico (Katholische Religionspädagogik), rilasciato dallo Studio Teologico Accademico di Bressanone o del diploma accademico di Magistero in scienze religiose, rilasciato da un Istituto superiore di scienze religiose (quinquennale) approvato dalla Santa Sede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  <w:highlight w:val="yellow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persona che nell’anno accademico 2006/2007 o 2007/2008 risultava iscritta in uno Stato membro dell’Unione Europea ad un percorso di formazione professionale per l’esercizio della professione docente, compreso di un tirocinio eventualmente prescritto </w:t>
      </w:r>
      <w:r>
        <w:rPr>
          <w:rFonts w:cs="Verdana" w:ascii="Verdana" w:hAnsi="Verdana"/>
          <w:sz w:val="18"/>
          <w:szCs w:val="18"/>
          <w:lang w:val="it-IT"/>
        </w:rPr>
        <w:t>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sona, che ha acquistato in uno Stato membro dell’Unione Europea entro il termine previsto per l’inserimento nelle graduatorie provinciali per l’anno scolastico 2009/2010 un titolo di formazione per l’esercizio della professione di docente e che ha presentato in data ………………………………… la domanda per il riconoscimento di detto titolo in Italia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sona che nell’anno scolastico 2008/2009 ha svolto in uno Stato membro dell’Unione Europea il tirocinio conclusivo prescritto per il conseguimento dell’abilitazione all’insegnamento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  <w:lang w:val="it-IT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aver frequentato nell’anno accademico 2006/2007 i corsi abilitanti speciali indetti ai sensi della legge 04/06/2004, n. 143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DEL SOSTEGNO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ploma di specializzazione polivalente per il sostegno conseguito il ………………… presso ………………………………………………..…………………………………………………………………………………………………………………………………………………….……(X);</w:t>
      </w:r>
      <w:r>
        <w:rPr>
          <w:rFonts w:cs="Arial Narrow" w:ascii="Arial Narrow" w:hAnsi="Arial Narrow"/>
          <w:sz w:val="20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almeno un anno del corso di specializzazione per il sostegno con esito positivo (W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Arial Narrow" w:hAnsi="Arial Narrow" w:cs="Arial Narrow"/>
          <w:bCs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per quattro anni un corso specifico (10, 20 o 25 ore) o di frequentare nel quarto anno il corso (U4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prestare nell’anno scolastico 2011/2012 servizio quale insegnante di sostegno e di frequentare nell’anno scolastico 2011/2012 un corso specifico di almeno 25 ore (U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prestare nell’anno scolastico 2011/2012 servizio quale insegnante di sostegno e frequentando nell’anno accademico 2011/2012 il corso di »pedagogia speciale« nell’ambito del corso di laurea in scienze della formazione primaria presso l’università di ……………………………………………………………………………………..………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60"/>
        <w:ind w:left="284" w:hanging="284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DELL’INGLESE NELLA SCUOLA ELEMENTAR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 xml:space="preserve">idoneità all’insegnamento nella scuola elementare e di aver frequentato con successo i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aver frequentato i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elementar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di </w:t>
      </w:r>
      <w:r>
        <w:rPr>
          <w:rFonts w:cs="Verdana" w:ascii="Verdana" w:hAnsi="Verdana"/>
          <w:sz w:val="16"/>
          <w:szCs w:val="16"/>
          <w:lang w:val="it-IT"/>
        </w:rPr>
        <w:t xml:space="preserve">frequentare il primo anno de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a Facoltà di scienze della formazione di Bressanone</w:t>
      </w:r>
    </w:p>
    <w:p>
      <w:pPr>
        <w:pStyle w:val="TextBody"/>
        <w:spacing w:lineRule="exact" w:line="20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0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0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IN SCUOLE AD INDIRIZZO DIDATTICO DIFFERENZIATO MONTESSORI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8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il ……………………. presso 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8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frequentare un corso per il conseguimento del diploma di specializzazione per l’insegnamento in scuole ad indirizzo didattico differenziato Montessori presso ……………………………………………………………………………………………………………………………………………………………………..</w:t>
      </w:r>
      <w:r>
        <w:rPr>
          <w:rFonts w:cs="Arial Narrow" w:ascii="Arial Narrow" w:hAnsi="Arial Narrow"/>
          <w:b/>
          <w:bCs/>
          <w:sz w:val="36"/>
          <w:lang w:val="it-IT"/>
        </w:rPr>
        <w:t xml:space="preserve"> 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ICHIARAZIONE ALTRI TITOLI CULTURA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….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......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.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.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.………………………….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.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… 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  <w:p>
            <w:pPr>
              <w:pStyle w:val="TextkrperEinzug2"/>
              <w:spacing w:lineRule="auto" w:line="240"/>
              <w:ind w:left="426" w:hanging="7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…………………………….…………………………………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....…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bilinguismo</w:t>
            </w:r>
          </w:p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equipollente 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riferito al diploma di scuola secondaria di secondo grado/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laurea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....…………………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884"/>
        <w:gridCol w:w="1660"/>
        <w:gridCol w:w="1460"/>
        <w:gridCol w:w="1070"/>
        <w:gridCol w:w="1140"/>
        <w:gridCol w:w="1810"/>
        <w:gridCol w:w="886"/>
      </w:tblGrid>
      <w:tr>
        <w:trPr>
          <w:trHeight w:val="25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ol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seconda lingua, classe,sostegno, inglese, religione,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lesso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s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ostegno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si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 d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servizio</w:t>
              <w:br/>
              <w:t>d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              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* </w:t>
      </w:r>
      <w:r>
        <w:rPr>
          <w:rFonts w:cs="Verdana" w:ascii="Verdana" w:hAnsi="Verdana"/>
          <w:sz w:val="16"/>
          <w:szCs w:val="16"/>
        </w:rPr>
        <w:t xml:space="preserve">indicare il plesso solo se il servizio è stato prestato a decorrere </w:t>
      </w:r>
      <w:r>
        <w:rPr>
          <w:rFonts w:cs="Verdana" w:ascii="Verdana" w:hAnsi="Verdana"/>
          <w:b/>
          <w:sz w:val="16"/>
          <w:szCs w:val="16"/>
        </w:rPr>
        <w:t>dall’anno scol. 2008/2009</w:t>
      </w:r>
      <w:r>
        <w:rPr>
          <w:rFonts w:cs="Verdana" w:ascii="Verdana" w:hAnsi="Verdana"/>
          <w:sz w:val="16"/>
          <w:szCs w:val="16"/>
        </w:rPr>
        <w:t xml:space="preserve"> per almeno 180 giorni in una sede disagiata (allegato 6 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* indicare „si“ se il servizio di insegnamento della lingua inglese nella scuola primaria a decorrere</w:t>
      </w:r>
      <w:r>
        <w:rPr>
          <w:rFonts w:cs="Verdana" w:ascii="Verdana" w:hAnsi="Verdana"/>
          <w:b/>
          <w:sz w:val="16"/>
          <w:szCs w:val="16"/>
        </w:rPr>
        <w:t xml:space="preserve"> dall’anno scolastico 2008/2009</w:t>
      </w:r>
      <w:r>
        <w:rPr>
          <w:rFonts w:cs="Verdana" w:ascii="Verdana" w:hAnsi="Verdana"/>
          <w:sz w:val="16"/>
          <w:szCs w:val="16"/>
        </w:rPr>
        <w:t xml:space="preserve"> è stato prestato in almeno 2 sedi (plessi) o in almeno 4 classi 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3* indicare „si“ se il servizio prestato su posto di sostegno a decorrere </w:t>
      </w:r>
      <w:r>
        <w:rPr>
          <w:rFonts w:cs="Verdana" w:ascii="Verdana" w:hAnsi="Verdana"/>
          <w:b/>
          <w:sz w:val="16"/>
          <w:szCs w:val="16"/>
          <w:lang w:val="it-IT"/>
        </w:rPr>
        <w:t>dall’anno scolastico 2008/2009</w:t>
      </w:r>
      <w:r>
        <w:rPr>
          <w:rFonts w:cs="Verdana" w:ascii="Verdana" w:hAnsi="Verdana"/>
          <w:sz w:val="16"/>
          <w:szCs w:val="16"/>
          <w:lang w:val="it-IT"/>
        </w:rPr>
        <w:t xml:space="preserve"> è stato prestato per un biennio continuativamente nella stessa sede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prestato a partire dall’anno scolastico </w:t>
      </w:r>
      <w:r>
        <w:rPr>
          <w:rFonts w:cs="Verdana" w:ascii="Verdana" w:hAnsi="Verdana"/>
          <w:b/>
          <w:sz w:val="16"/>
          <w:szCs w:val="16"/>
          <w:lang w:val="it-IT"/>
        </w:rPr>
        <w:t>2003/2004</w:t>
      </w:r>
      <w:r>
        <w:rPr>
          <w:rFonts w:cs="Verdana" w:ascii="Verdana" w:hAnsi="Verdana"/>
          <w:sz w:val="16"/>
          <w:szCs w:val="16"/>
          <w:lang w:val="it-IT"/>
        </w:rPr>
        <w:t xml:space="preserve"> il seguente servizio con titolo valido su un altro posto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, seconda lingua, scuola materna*, università*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  <w:br/>
              <w:t>del servizio</w:t>
              <w:br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er</w:t>
              <w:br/>
              <w:t>complessivi gior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valutare</w:t>
              <w:br/>
              <w:t xml:space="preserve">per la graduatoria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br/>
              <w:t>(classe, religione, seconda lingua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*servizio nella scuola materna o nell’università è valutabile solo se prestato a decorrere dall’anno scolastico 2008/2009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………….……… in data ………………………..… presso 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/>
      </w:pPr>
      <w:r>
        <w:rPr/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/a italiano/a, ovvero cittadino/a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……………………………………………………………………………………………………………..……….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…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…........…………………...……………..…………….….…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….…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….…………………………………........….....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…………..................………………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..…………….......……………….…........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……………………………………………………….…………………...…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………….……………………………….......………………….……….......…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………………..………………………....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.......………………………...………………….............................</w:t>
            </w:r>
          </w:p>
          <w:p>
            <w:pPr>
              <w:pStyle w:val="Normal"/>
              <w:spacing w:lineRule="exact" w:line="280"/>
              <w:ind w:firstLine="35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.…………………………..……………………………………..…………….</w:t>
            </w:r>
            <w:r>
              <w:rPr>
                <w:rFonts w:cs="Arial Narrow" w:ascii="Arial Narrow" w:hAnsi="Arial Narrow"/>
                <w:sz w:val="22"/>
                <w:lang w:val="it-IT"/>
              </w:rPr>
              <w:t xml:space="preserve"> 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……………….....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8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…...…….. al ………………....….;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  <w:lang w:val="it-IT"/>
        </w:rPr>
        <w:t xml:space="preserve">Dichiara </w:t>
      </w:r>
      <w:r>
        <w:rPr/>
        <w:t>di avere diritto alla preferenza nella graduatoria, a parità di punteggio, in quanto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»Q« e »R«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Dichiara, altresì, di aver diritto, in quanto disoccupato/a, alla riserva dei posti in virtù dei seguenti tito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Superstiti di vittime del dovere/invalidi o familiari degli invalidi</w:t>
              <w:tab/>
              <w:t xml:space="preserve">E </w:t>
              <w:tab/>
              <w:t>Invalido del lavoro o equiparat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O deceduti per azioni terroristiche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Invalido di guerra</w:t>
              <w:tab/>
              <w:t>M</w:t>
              <w:tab/>
              <w:t>Orfano o profugo o vedova di guerra, per servizio e per lavor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Invalido civile di guerra</w:t>
              <w:tab/>
              <w:t>N</w:t>
              <w:tab/>
              <w:t>Invalido civil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Invalido per servizio</w:t>
              <w:tab/>
              <w:t>P</w:t>
              <w:tab/>
              <w:t>Sordomuto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 dei posti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appartenente ad una delle categorie previste dagli artt. 21 e 33 commi 5, 6 e 7 della legge 104/92 e di allegare la corrispondente documentazione (allegato 5)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aver prodotto domanda di inclusione in altre province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serito nella graduatoria provinciale per il posto/ la classe di concorso ……………………………………………………………………..……… nell’Intendenza scolastica ………………………………………………………… della Provincia di Bolzano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alla stipulazione di contratti di lavoro a tempo indeterminato e determinato o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soltanto alla stipulazione di contratti di lavoro a tempo indeterminato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docente con contratto di lavoro a tempo indeterminato per il posto/ nella classe di concorso ………………………………………………………………………………………………………………………………………………………………………………………………………..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spazio per eventuali dichiarazioni dell’interessato: 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57" w:hanging="35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exact" w:line="24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ssere di madrelingua ………………………………………………………………………………………………………………………………………………………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italiana che chiedono di insegnare presso le scuole in lingua tedesca)</w:t>
            </w:r>
          </w:p>
          <w:p>
            <w:pPr>
              <w:pStyle w:val="Normal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di madrelingua italiana che chiedono di essere inseriti con riserva):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 che chiedono di insegnare presso le scuole in lingua tedesca)</w:t>
            </w:r>
          </w:p>
          <w:p>
            <w:pPr>
              <w:pStyle w:val="Normal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 e di possedere il diploma di maturità/ di superamento dell’esame di stato conclusivo degli studi di istruzione secondaria superiore conseguito in lingua italiana o ladina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l/la sottoscritto/a dichiara di non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Il/ la sottoscritto/a richiede l’iscrizione nelle graduatorie d’istituto delle istituzioni scolastiche di seguito elencate:</w:t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5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5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5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 i seguenti document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a scuol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9/11/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p>
      <w:pPr>
        <w:pStyle w:val="Normal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5:00Z</dcterms:created>
  <dc:creator>pb10223</dc:creator>
  <dc:description/>
  <cp:keywords/>
  <dc:language>en-US</dc:language>
  <cp:lastModifiedBy>Waltraud Zerzer</cp:lastModifiedBy>
  <cp:lastPrinted>2009-04-01T15:21:00Z</cp:lastPrinted>
  <dcterms:modified xsi:type="dcterms:W3CDTF">2011-11-24T07:31:00Z</dcterms:modified>
  <cp:revision>15</cp:revision>
  <dc:subject/>
  <dc:title>Der/die Unterfertigte </dc:title>
</cp:coreProperties>
</file>